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color w:val="000000"/>
        </w:rPr>
        <w:tab/>
        <w:tab/>
        <w:tab/>
        <w:tab/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80" w:leader="none"/>
        </w:tabs>
        <w:ind w:left="6000" w:hanging="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Sayın İlgili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Ajansımıza yapmış olduğunuz destek başvurunuz, başvuru rehberinde yer alan değerlendirme tablosuna göre gerçekleştirilen mali ve teknik değerlendirme süreci sonucunda (</w:t>
      </w:r>
      <w:r>
        <w:rPr>
          <w:bCs/>
          <w:highlight w:val="yellow"/>
        </w:rPr>
        <w:t>…</w:t>
      </w:r>
      <w:r>
        <w:rPr>
          <w:bCs/>
        </w:rPr>
        <w:t xml:space="preserve">) puan alarak, teknik ve mali yeterlilik için gerekli minimum puanı </w:t>
      </w:r>
      <w:r>
        <w:rPr>
          <w:bCs/>
          <w:highlight w:val="yellow"/>
        </w:rPr>
        <w:t>(65)</w:t>
      </w:r>
      <w:r>
        <w:rPr>
          <w:bCs/>
        </w:rPr>
        <w:t xml:space="preserve"> geçmesi sebebiyle, başarılı bulunmuştur. Ancak, </w:t>
      </w:r>
      <w:r>
        <w:rPr/>
        <w:t>sizin sunduğunuz proje başvurunuz haricinde yer alan proje başvurularının daha yüksek puan almaları nedeniyle projeniz yedek listede yer almıştır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sıl listede yer alan başvuru sahiplerinden biri ya da birkaçıyla herhangi bir nedenle sözleşme imzalanamaması durumunda, başarı sıralamasına göre yedek listede yer alan proje başvurularına yer verilecekti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ramımıza göstermiş olduğunuz ilgiden dolayı teşekkür eder, bilgilerinize sunarı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spacing w:lineRule="auto" w:line="360"/>
        <w:ind w:left="6480" w:hanging="0"/>
        <w:rPr/>
      </w:pPr>
      <w:r>
        <w:rPr/>
        <w:t xml:space="preserve"> </w:t>
      </w:r>
      <w:r>
        <w:rPr/>
        <w:t>Genel Sekreter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10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34:00Z</dcterms:created>
  <dc:creator>Your User Name</dc:creator>
  <dc:description/>
  <cp:keywords/>
  <dc:language>en-US</dc:language>
  <cp:lastModifiedBy>Deniz ŞAHİN CİNOĞLU</cp:lastModifiedBy>
  <dcterms:modified xsi:type="dcterms:W3CDTF">2021-04-11T19:44:00Z</dcterms:modified>
  <cp:revision>7</cp:revision>
  <dc:subject/>
  <dc:title> </dc:title>
</cp:coreProperties>
</file>