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6000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NİHAİ PROJE BAŞVURUSU DAVET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540"/>
        <w:jc w:val="both"/>
        <w:rPr/>
      </w:pPr>
      <w:r>
        <w:rPr/>
        <w:t>Sayın İlgili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Yukarıda belirtilen başvuru kodu ile yapmış olduğunuz ön proje başvurunuz, değerlendirme sonucunda başarılı bulunarak, kısa listede yer almıştır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Nihai proje başvurunuzun değerlendirmeye alınabilmesi için, başvuru rehberinde belirtilen gerekli formları ve belgeleri hazırlayarak, işbu bildirim tarihinden itibaren </w:t>
      </w:r>
      <w:r>
        <w:rPr>
          <w:color w:val="000000"/>
          <w:highlight w:val="yellow"/>
        </w:rPr>
        <w:t>…/…/…</w:t>
      </w:r>
      <w:r>
        <w:rPr>
          <w:color w:val="000000"/>
        </w:rPr>
        <w:t xml:space="preserve"> tarih ve saat </w:t>
      </w:r>
      <w:r>
        <w:rPr>
          <w:color w:val="000000"/>
          <w:highlight w:val="yellow"/>
        </w:rPr>
        <w:t>…</w:t>
      </w:r>
      <w:r>
        <w:rPr>
          <w:color w:val="000000"/>
        </w:rPr>
        <w:t>:</w:t>
      </w:r>
      <w:r>
        <w:rPr>
          <w:color w:val="000000"/>
          <w:highlight w:val="yellow"/>
        </w:rPr>
        <w:t>…</w:t>
      </w:r>
      <w:r>
        <w:rPr>
          <w:color w:val="000000"/>
        </w:rPr>
        <w:t>’e kadar tarafımıza göndermeniz gerekmektedir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Nihai proje başvurularının hazırlığı ve sunulmasına ilişkin daha ayrıntılı bilgi için öncelikle başvuru rehberini incelemenizi tavsiye ediyoruz. İlave bilgi ihtiyacınız olması durumunda, başvuru rehberinde belirtilen irtibat noktalarına başvurabilirsiniz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Bilgilerinize sunarı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204" w:firstLine="540"/>
        <w:jc w:val="both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</w:t>
      </w:r>
      <w:r>
        <w:rPr/>
        <w:t>Genel Sekrete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6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08:00Z</dcterms:created>
  <dc:creator>Your User Name</dc:creator>
  <dc:description/>
  <cp:keywords/>
  <dc:language>en-US</dc:language>
  <cp:lastModifiedBy>Deniz ŞAHİN CİNOĞLU</cp:lastModifiedBy>
  <dcterms:modified xsi:type="dcterms:W3CDTF">2021-04-11T19:42:00Z</dcterms:modified>
  <cp:revision>6</cp:revision>
  <dc:subject/>
  <dc:title> </dc:title>
</cp:coreProperties>
</file>