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ÖZGEÇMİŞ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35" w:leader="none"/>
          <w:tab w:val="left" w:pos="3600" w:leader="none"/>
        </w:tabs>
        <w:suppressAutoHyphens w:val="true"/>
        <w:ind w:left="2835" w:hanging="2835"/>
        <w:jc w:val="both"/>
        <w:rPr>
          <w:b/>
          <w:b/>
          <w:spacing w:val="-3"/>
        </w:rPr>
      </w:pPr>
      <w:r>
        <w:rPr>
          <w:b/>
          <w:spacing w:val="-3"/>
        </w:rPr>
        <w:tab/>
        <w:t>Projedeki Pozisyonu: 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Adı Soyadı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Doğum Tarihi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Uyruğu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Cinsiye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İletişim Bilgileri (Tel, Faks, E-posta)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Eğitim Bilgileri:</w:t>
      </w:r>
      <w:r>
        <w:rPr/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ezun Olunan Öğretim Kurumu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Bölüm/Unv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Öğretim Kurumu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Bölüm/Unv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Dil Becerileri: (1’den 5’e kadar; 1=temel düzey, 5=ileri düzey)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220"/>
        <w:gridCol w:w="2220"/>
        <w:gridCol w:w="222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il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kum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Yazm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Konuşma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Mesleki Deneyim:</w:t>
      </w:r>
    </w:p>
    <w:tbl>
      <w:tblPr>
        <w:tblW w:w="9013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5413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4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Yer</w:t>
            </w:r>
          </w:p>
        </w:tc>
        <w:tc>
          <w:tcPr>
            <w:tcW w:w="54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Kurum/Kuruluş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Pozisyon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çıklama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5413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Yer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Kurum/Kuruluş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Pozisy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0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çıklama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Projedeki Pozisyonla İlgili Başlıca Vasıflar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Üye Olunan Mesleki Kuruluşl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Diğer Bilgiler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  <w:u w:val="single"/>
      </w:rPr>
    </w:pPr>
    <w:r>
      <w:rPr>
        <w:b/>
        <w:color w:val="000000"/>
        <w:u w:val="single"/>
      </w:rPr>
      <w:t>EK H-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59:00Z</dcterms:created>
  <dc:creator>Your User Name</dc:creator>
  <dc:description/>
  <cp:keywords/>
  <dc:language>en-US</dc:language>
  <cp:lastModifiedBy>Deniz ŞAHİN CİNOĞLU</cp:lastModifiedBy>
  <cp:lastPrinted>2008-11-14T14:41:00Z</cp:lastPrinted>
  <dcterms:modified xsi:type="dcterms:W3CDTF">2021-04-11T19:59:00Z</dcterms:modified>
  <cp:revision>4</cp:revision>
  <dc:subject/>
  <dc:title> </dc:title>
</cp:coreProperties>
</file>