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b/>
          <w:b/>
          <w:u w:val="single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İLDİRİM MEKTU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yın İlgil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Yukarıda belirtilen başvuru kodu ile yapmış olduğunuz proje başvurunuz Ajansımıza  ulaşmıştır. Yapılan ön inceleme sonucunda yapmış olduğunuz proje başvurusu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3978650"/>
      <w:bookmarkStart w:id="1" w:name="__Fieldmark__0_73397865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     &lt;</w:t>
      </w:r>
      <w:r>
        <w:rPr>
          <w:bCs/>
          <w:highlight w:val="yellow"/>
        </w:rPr>
        <w:t>Eksik evrak olması</w:t>
      </w:r>
      <w:r>
        <w:rPr>
          <w:rStyle w:val="FootnoteCharacters"/>
          <w:rStyle w:val="FootnoteAnchor"/>
          <w:bCs/>
          <w:highlight w:val="yellow"/>
        </w:rPr>
        <w:footnoteReference w:id="2"/>
      </w:r>
      <w:r>
        <w:rPr>
          <w:bCs/>
        </w:rPr>
        <w:t>&gt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3978650"/>
      <w:bookmarkStart w:id="3" w:name="__Fieldmark__1_73397865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     &lt;</w:t>
      </w:r>
      <w:r>
        <w:rPr>
          <w:bCs/>
          <w:highlight w:val="yellow"/>
        </w:rPr>
        <w:t>Uygunluk kriterlerinden bir veya daha fazlasını karşılamaması</w:t>
      </w:r>
      <w:r>
        <w:rPr>
          <w:rStyle w:val="FootnoteCharacters"/>
          <w:rStyle w:val="FootnoteAnchor"/>
          <w:bCs/>
          <w:highlight w:val="yellow"/>
        </w:rPr>
        <w:footnoteReference w:id="3"/>
      </w:r>
      <w:r>
        <w:rPr>
          <w:bCs/>
        </w:rPr>
        <w:t>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edeni ile üzülerek belirtmek isteriz ki değerlendirme sürecinin diğer aşamalarına geçemeden, Kalkınma Ajansları Proje ve Faaliyet Destekleme Yönetmeliği hükümleri ile Destek Yönetimi Kılavuzu uyarınca reddedilmişti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bilgilerinize sunarı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sik belgeler tam olarak belirtilebilir (gerekiyors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gi uygunluk kriterleri olduğu açıklanabilir (gerekiyors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3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17:00Z</dcterms:created>
  <dc:creator>Your User Name</dc:creator>
  <dc:description/>
  <cp:keywords/>
  <dc:language>en-US</dc:language>
  <cp:lastModifiedBy>Deniz ŞAHİN CİNOĞLU</cp:lastModifiedBy>
  <dcterms:modified xsi:type="dcterms:W3CDTF">2021-04-11T19:41:00Z</dcterms:modified>
  <cp:revision>8</cp:revision>
  <dc:subject/>
  <dc:title> </dc:title>
</cp:coreProperties>
</file>