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JE KLASÖRÜ KONTROL LİSTES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ogramın Adı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özleşme No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 Adı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Yararlanıcının Adı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özleşme İmza Tarihi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 Bitiş Tarihi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1829"/>
        <w:gridCol w:w="1835"/>
        <w:gridCol w:w="1830"/>
        <w:gridCol w:w="1830"/>
      </w:tblGrid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por/Belge Türü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por Tarihi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önderme Tarihi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lim Tarihi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isteme Giriş Tarihi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Sözleşme için ödeme taleb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ılımcılar İçin Eğitim Değerlendirme Formu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hasebe kayıtları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formans göstergeler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roje personeli görevlendirme çizelges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İlk veri giriş raporu-(ilk izleme ziyareti ) raporu 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zleme ziyaretleri planı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</w:rPr>
              <w:t>Kayıt formu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  <w:highlight w:val="magenta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</w:rPr>
              <w:t>Nihai yararlanıcı veri listes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  <w:highlight w:val="magenta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ğitim katılım listes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</w:rPr>
              <w:t>Satın alınan malzemeler listes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  <w:highlight w:val="magenta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afsızlık ve gizlilik beyan formu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zleme ziyareti/anlık izleme ziyareti raporu 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hai yararlanıcı hizmet kalitesi kontrol formu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ipman fiziksel kontrol listes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tın alma usulleri kontrol listes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pım işleri kontrol listes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ken</w:t>
            </w:r>
            <w:r>
              <w:rPr>
                <w:color w:val="80008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yarı raporu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lsüzlük raporu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ra rapor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Ara ödeme taleb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a rapor kontrol listes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a rapor veri giriş formu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ihai rapor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on ödeme taleb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hai rapor kontrol listes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hai rapor veri giriş formu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özleşme değişikliği bildirim mektubu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dirim mektubu kontrol listes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dirim/zeyilname veri giriş formu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yilname talep</w:t>
            </w:r>
            <w:r>
              <w:rPr>
                <w:color w:val="80008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ormu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yilname kontrol listes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dirim/zeyilname veri giriş formu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 kapanış raporu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u w:val="single"/>
      </w:rPr>
      <w:t>EK İ-2</w:t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BalonMetniChar">
    <w:name w:val="Balon Metni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3:22:00Z</dcterms:created>
  <dc:creator>Your User Name</dc:creator>
  <dc:description/>
  <cp:keywords/>
  <dc:language>en-US</dc:language>
  <cp:lastModifiedBy>Deniz ŞAHİN CİNOĞLU</cp:lastModifiedBy>
  <cp:lastPrinted>2007-08-28T15:12:00Z</cp:lastPrinted>
  <dcterms:modified xsi:type="dcterms:W3CDTF">2021-04-11T19:59:00Z</dcterms:modified>
  <cp:revision>6</cp:revision>
  <dc:subject/>
  <dc:title>PROJE KONTROL LİSTESİ</dc:title>
</cp:coreProperties>
</file>