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18999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4.2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BAĞIMSIZ DEĞERLENDİRİCİ RAP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 xml:space="preserve">Bağımsız Değerlendiricinin Adı-Soy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b/>
        </w:rPr>
        <w:t xml:space="preserve">Tarih: </w:t>
      </w:r>
      <w:r>
        <w:rPr>
          <w:color w:val="000000"/>
          <w:highlight w:val="yellow"/>
        </w:rPr>
        <w:t>…/…/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İmza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I.TEKLİF HAKKINDA BİLGİL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Başvuru kodu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eklifin ad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alep edilen destek tutar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outlineLvl w:val="0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highlight w:val="yellow"/>
              </w:rPr>
              <w:t>… … …</w:t>
            </w:r>
            <w:r>
              <w:rPr>
                <w:b/>
                <w:bCs/>
              </w:rPr>
              <w:t>&gt;</w:t>
            </w:r>
            <w:r>
              <w:rPr/>
              <w:t xml:space="preserve"> T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oplam proje bütçes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Talep edilen destek tutarının toplam uygun maliyetlere oran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Uygulama süresi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Verilen Toplam Puan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anlama Kılavu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Bu değerlendirme tablosu bölümlere ve alt-bölümlere ayrılmıştır. Her alt-bölüm aşağıdaki bareme uygun olarak 1’den 5’e doğru puanlandırılmalıdır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0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35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lamı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Çok kötü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ü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a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İyi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Çok iyi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Alt-bölüm puanları ilgili bölümün toplam puanını elde etmek için toplanır. Daha sonra tüm bölüm puanları 6.bölümde listelenir ve teklifin toplam puanını bulmak amacıyla toplanır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Her bölümde yorumlar için bir kutu bulunur. Bu kısımda, her bir alt bölüm için açıklayıcı yorum yazılmalıdır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</w:rPr>
        <w:t>II. DEĞERLENDİRME TABLOSU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275"/>
        <w:gridCol w:w="1418"/>
        <w:gridCol w:w="15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Bölü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zami p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aşvuru formu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b/>
              </w:rPr>
              <w:t>1. Mali ve operasyonel kapas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1.1 Başvuru sahipleri, ortakları ve kilit personeli proje yönetimi konusunda yeterli deneyime sahip m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1 ve III.1</w:t>
            </w:r>
            <w:r>
              <w:rPr/>
              <w:t xml:space="preserve">&gt;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1.2 Başvuru sahibi, ortakları ve kilit personeli yeterli teknik uzmanlığa sahip mi? (ele alınacak konular hakkında yeterli bilgileri var mı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1 ve III.1</w:t>
            </w:r>
            <w:r>
              <w:rPr/>
              <w:t xml:space="preserve">&gt;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 xml:space="preserve">1.3 Başvuru sahibi ve ortakları yeterli yönetim kapasitesine sahip mi? </w:t>
              <w:br/>
              <w:t>(personel, ekipman ve proje bütçesini idare edecek bilgi ve beceri dahil olmak üze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2 ve III.1</w:t>
            </w:r>
            <w:r>
              <w:rPr/>
              <w:t>&gt;</w:t>
            </w:r>
          </w:p>
        </w:tc>
      </w:tr>
      <w:tr>
        <w:trPr>
          <w:trHeight w:val="52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1.4 Başvuru sahibi istikrarlı ve yeterli finansman kaynaklarına sahip m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I.3.2</w:t>
            </w:r>
            <w:r>
              <w:rPr/>
              <w:t xml:space="preserve">&gt; </w:t>
            </w:r>
          </w:p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5" w:leader="none"/>
              </w:tabs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TOPLAM PUAN</w:t>
              <w:tab/>
              <w:t>/20</w:t>
            </w:r>
          </w:p>
        </w:tc>
      </w:tr>
      <w:tr>
        <w:trPr>
          <w:trHeight w:val="5859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>
          <w:b/>
          <w:highlight w:val="yellow"/>
        </w:rPr>
        <w:t>1. bölümden elde edilen toplam puan &lt;…&gt;’den az olsa bile değerlendirme tablosu doldurulmalıdır.</w:t>
      </w:r>
      <w:r>
        <w:rPr>
          <w:b/>
        </w:rPr>
        <w:t>&gt;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1"/>
        <w:gridCol w:w="15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2. İlgilili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>
                <w:sz w:val="21"/>
                <w:szCs w:val="21"/>
              </w:rPr>
              <w:t>2</w:t>
            </w:r>
            <w:r>
              <w:rPr/>
              <w:t xml:space="preserve">.1 Proje, Teklif Çağrısının hedefleriyle ve bir veya birden fazla önceliği ile ne kadar ilgili? </w:t>
              <w:br/>
              <w:t xml:space="preserve">Not: 5 puan (çok iyi) verilebilmesinin koşulu; projenin, en az bir önceliği özellikle işaret etmesidir. </w:t>
            </w:r>
          </w:p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ab/>
              <w:t>Not: 5 puan (çok iyi) verilebilmesinin koşulu; projenin, cinsiyet eşitliği, fırsat eşitliği, çevrenin korunması, sürdürülebilir kalkınma gibi özel bir katma değer unsurunu içermesidi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x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6.1 &amp; I.1.6.2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2.2 Proje, hedef bölge(ler)nin ihtiyaçları ve sorunları ile ne kadar ilgili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6.3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2.3 İlgili taraflar ne kadar açıkça tanımlanmış ve stratejik olarak seçilmiştir? (son yararlanıcılar, hedef gruplar) Hedef grupların gereksinimleri net bir şekilde belirlenmiş mi ve proje bunları gerektiği şekilde muhatap alıyor mu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x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6.4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  <w:tr>
        <w:trPr>
          <w:trHeight w:val="514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>
          <w:b/>
          <w:highlight w:val="yellow"/>
        </w:rPr>
        <w:t>2. bölümden elde edilen toplam puan &lt;…&gt;’den az olsa bile değerlendirme tablosu doldurulmalıdır</w:t>
      </w:r>
      <w:r>
        <w:rPr>
          <w:b/>
        </w:rPr>
        <w:t>.&gt;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418"/>
      </w:tblGrid>
      <w:tr>
        <w:trPr/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3. Yönt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 xml:space="preserve">3.1 Önerilen faaliyetler uygun mu, </w:t>
            </w:r>
            <w:r>
              <w:rPr>
                <w:b/>
              </w:rPr>
              <w:t>faaliyet planı</w:t>
            </w:r>
            <w:r>
              <w:rPr/>
              <w:t xml:space="preserve"> açık ve uygulanabilir mi, hedeflerle ve beklenen sonuçlarla uyumlu m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7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2 Projenin genel tasarımı ne kadar tutarlı?</w:t>
            </w:r>
          </w:p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 xml:space="preserve">      </w:t>
            </w:r>
            <w:r>
              <w:rPr/>
              <w:t>(Özellikle; proje, söz konusu sorunların bir analizini yansıtıyor mu; dış faktörler göz önüne alınmış mı ve bir değerlendirme öngörüyor mu?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8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3 Ortakların projeye katılım ve katkı düzeyi yeterli mi?</w:t>
            </w:r>
          </w:p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 xml:space="preserve">      </w:t>
            </w:r>
            <w:r>
              <w:rPr/>
              <w:t>Not: Ortak bulunmaması halinde en fazla 3 puan verilecekt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1.8.5</w:t>
            </w:r>
            <w:r>
              <w:rPr/>
              <w:t>&gt;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4 Teklifte, projenin sonucuna yönelik objektif olarak doğrulanabilir göstergeler yer alıyor m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Mantıksal Çerçev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3.5 Projede, devlet desteğine ve görünürlüğüne yeterli önem verilmiş m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6</w:t>
            </w:r>
            <w:r>
              <w:rPr/>
              <w:t>&gt;</w:t>
            </w:r>
          </w:p>
        </w:tc>
      </w:tr>
      <w:tr>
        <w:trPr>
          <w:trHeight w:val="43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7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4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b/>
              </w:rPr>
              <w:t>4. Etki ve Sürdürülebilir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4.1 Projenin, hedef grupları üzerinde somut bir etkisi olması bekleniyor m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1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4.2 Projenin çarpan etkileri olması muhtemel midir? (proje çıktılarının yinelenmesi ve yayılması ile bilgi yayımı dahil olmak üze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2 &amp; I.2.3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4.3 Teklif edilen projeden beklenen sonuçlar sürdürülebilir mi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/>
            </w:pPr>
            <w:r>
              <w:rPr/>
              <w:t>mali açıdan  (Ajansın desteği sona erdikten sonra faaliyetler nasıl finanse edilecek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/>
            </w:pPr>
            <w:r>
              <w:rPr/>
              <w:t xml:space="preserve">kurumsal açıdan </w:t>
            </w:r>
            <w:r>
              <w:rPr>
                <w:i/>
              </w:rPr>
              <w:t>(Faaliyetlerin devam ettirilmesine imkan veren yapılar proje sonunda da mevcut olacak mı? Projenin sonuçları yerel olarak sahiplenilecek mi?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60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Proje sürdürülebilir kalkınmaya ve çevrenin korunmasını dikkate alıyor mu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2.4</w:t>
            </w:r>
            <w:r>
              <w:rPr/>
              <w:t xml:space="preserve">&gt;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38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4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5. Bütçe ve maliyet etkinli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5.1 Tahmini maliyetler ile beklenen sonuçlar arasındaki oran yeterli midir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3</w:t>
            </w:r>
            <w:r>
              <w:rPr/>
              <w:t xml:space="preserve">&gt; </w:t>
            </w:r>
          </w:p>
        </w:tc>
      </w:tr>
      <w:tr>
        <w:trPr>
          <w:trHeight w:val="3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5.2 Yapılması öngörülen harcamalar projenin uygulanması için gerekli m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&lt;</w:t>
            </w:r>
            <w:r>
              <w:rPr>
                <w:highlight w:val="yellow"/>
              </w:rPr>
              <w:t>I.3</w:t>
            </w:r>
            <w:r>
              <w:rPr/>
              <w:t>&gt;</w:t>
            </w:r>
          </w:p>
        </w:tc>
      </w:tr>
      <w:tr>
        <w:trPr>
          <w:trHeight w:val="3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5.3 Faaliyetlerde ve tahmini maliyetlerde farklı alternatifler değerlendirildi m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340" w:hanging="340"/>
              <w:rPr/>
            </w:pPr>
            <w:r>
              <w:rPr/>
              <w:t>TOPLAM P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27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Yorumlar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8"/>
      </w:tblGrid>
      <w:tr>
        <w:trPr>
          <w:trHeight w:val="5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6.Toplam puan ve tavsiye edilenler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1 Mali ve Operasyonel Kapas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2 İlgilili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3 Yönte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 xml:space="preserve">6.4 Etki ve Sürdürülebilirlik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1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/>
            </w:pPr>
            <w:r>
              <w:rPr/>
              <w:t>6.5 Bütçe ve Maliyet Etkinliğ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/15</w:t>
            </w:r>
          </w:p>
        </w:tc>
      </w:tr>
      <w:tr>
        <w:trPr>
          <w:trHeight w:val="7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TOPLAM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60" w:after="6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/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>
          <w:trHeight w:val="132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Açıklama (Tavsiye edilen projeler için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Açıklama (Tavsiye edilmeyen projeler için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14:00Z</dcterms:created>
  <dc:creator>Your User Name</dc:creator>
  <dc:description/>
  <cp:keywords/>
  <dc:language>en-US</dc:language>
  <cp:lastModifiedBy>Deniz ŞAHİN CİNOĞLU</cp:lastModifiedBy>
  <dcterms:modified xsi:type="dcterms:W3CDTF">2021-04-11T19:43:00Z</dcterms:modified>
  <cp:revision>10</cp:revision>
  <dc:subject/>
  <dc:title> </dc:title>
</cp:coreProperties>
</file>