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EKİPMAN FİZİKSEL KONTROL LİSTES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4252"/>
        <w:gridCol w:w="382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Yararlanıcının </w:t>
            </w:r>
            <w:r>
              <w:rPr>
                <w:b/>
              </w:rPr>
              <w:t>Adı: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tek Sözleşmesi No: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hale Referans N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t Sayısı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zleme Ziyareti Raporu Numarası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yaret Tarihi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zleme Uzmanının Adı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yaret Yeri: (Hem adres hem de proje için konumu giriniz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880"/>
        <w:gridCol w:w="1762"/>
        <w:gridCol w:w="1762"/>
        <w:gridCol w:w="1762"/>
        <w:gridCol w:w="1763"/>
        <w:gridCol w:w="1761"/>
      </w:tblGrid>
      <w:tr>
        <w:trPr>
          <w:trHeight w:val="9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ütçe N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ımı (Model ve Tipi içerecek şekilde)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 yüklenici adı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ri No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tura Tarihi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tura No: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utar (TL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kipman sağlanmış mı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Evet / Hayır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10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PLAM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şağıdakileri tasdik ederim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Yukarıda bahsedilen ekipman fiziksel olarak kontrol edilmişti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Ekipmandaki seri numarası teslim belgesindeki numarayla uyumludu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Ekipman ikinci el değildir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Ajans katkısının görünürlüğü sağlanmıştır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sdiki engelleyen durumları lütfen bu kısımda belirtiniz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9" w:hRule="atLeast"/>
        </w:trPr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İzleme uzmanının imzası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EK İ-8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56:00Z</dcterms:created>
  <dc:creator>Your User Name</dc:creator>
  <dc:description/>
  <cp:keywords/>
  <dc:language>en-US</dc:language>
  <cp:lastModifiedBy>resulkaan.onac</cp:lastModifiedBy>
  <cp:lastPrinted>2007-09-07T11:56:00Z</cp:lastPrinted>
  <dcterms:modified xsi:type="dcterms:W3CDTF">2013-06-03T12:58:00Z</dcterms:modified>
  <cp:revision>4</cp:revision>
  <dc:subject/>
  <dc:title> </dc:title>
</cp:coreProperties>
</file>